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yTitle"/>
        <w:rPr>
          <w:color w:val="FF0000"/>
        </w:rPr>
      </w:pPr>
      <w:r>
        <w:rPr/>
        <w:t>BLM 4.3  Exit Card</w:t>
      </w:r>
    </w:p>
    <w:p>
      <w:pPr>
        <w:pStyle w:val="DayTitle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4955</wp:posOffset>
                </wp:positionH>
                <wp:positionV relativeFrom="paragraph">
                  <wp:posOffset>429895</wp:posOffset>
                </wp:positionV>
                <wp:extent cx="6160135" cy="362648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9960" cy="3626640"/>
                          <a:chOff x="0" y="0"/>
                          <a:chExt cx="6159960" cy="3626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59960" cy="362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205200"/>
                            <a:ext cx="5671080" cy="3177000"/>
                          </a:xfrm>
                          <a:custGeom>
                            <a:avLst/>
                            <a:gdLst>
                              <a:gd name="textAreaLeft" fmla="*/ 95040 w 3215160"/>
                              <a:gd name="textAreaRight" fmla="*/ 3120120 w 3215160"/>
                              <a:gd name="textAreaTop" fmla="*/ 95040 h 1801080"/>
                              <a:gd name="textAreaBottom" fmla="*/ 1706040 h 1801080"/>
                            </a:gdLst>
                            <a:ahLst/>
                            <a:rect l="textAreaLeft" t="textAreaTop" r="textAreaRight" b="textAreaBottom"/>
                            <a:pathLst>
                              <a:path w="38555" h="21600">
                                <a:moveTo>
                                  <a:pt x="1615" y="0"/>
                                </a:moveTo>
                                <a:arcTo wR="1615" hR="1615" stAng="0" swAng="5400000"/>
                                <a:lnTo>
                                  <a:pt x="0" y="19985"/>
                                </a:lnTo>
                                <a:arcTo wR="1615" hR="1615" stAng="16200000" swAng="5400000"/>
                                <a:lnTo>
                                  <a:pt x="36940" y="21600"/>
                                </a:lnTo>
                                <a:arcTo wR="1615" hR="1615" stAng="10800000" swAng="5400000"/>
                                <a:lnTo>
                                  <a:pt x="38555" y="1615"/>
                                </a:lnTo>
                                <a:arcTo wR="1615" hR="1615" stAng="5400000" swAng="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Exit Card:  Open Task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Write a 10 word summary related to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characteristics of an open tas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benefits of an open tas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challenges of writing an open task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65pt;margin-top:33.85pt;width:485.05pt;height:285.55pt" coordorigin="-433,677" coordsize="9701,5711">
                <v:rect id="shape_0" fillcolor="white" stroked="t" o:allowincell="f" style="position:absolute;left:-433;top:677;width:9700;height:571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1" coordsize="21600,21600" o:spt="21" adj="3600" path="m0@0qx@6@7l@1,qy@8@6l21600@2qx@9@10l@0,21600qy@7@9xe">
                  <v:stroke joinstyle="miter"/>
                  <v:formulas>
                    <v:f eqn="val #0"/>
                    <v:f eqn="sum width 0 @0"/>
                    <v:f eqn="sum height 0 @0"/>
                    <v:f eqn="prod @0 7071 10000"/>
                    <v:f eqn="sum width 0 @3"/>
                    <v:f eqn="sum height 0 @3"/>
                    <v:f eqn="sum @0 0 0"/>
                    <v:f eqn="sum 0 @0 @0"/>
                    <v:f eqn="sum @0 @1 0"/>
                    <v:f eqn="sum 0 21600 @0"/>
                    <v:f eqn="sum @0 @2 0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fillcolor="white" stroked="t" o:allowincell="f" style="position:absolute;left:-32;top:1000;width:8930;height:5002;mso-wrap-style:square;v-text-anchor:top" type="_x0000_t2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Exit Card:  Open Task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Write a 10 word summary related to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characteristics of an open tas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benefits of an open tas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challenges of writing an open tas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4955</wp:posOffset>
                </wp:positionH>
                <wp:positionV relativeFrom="paragraph">
                  <wp:posOffset>4665980</wp:posOffset>
                </wp:positionV>
                <wp:extent cx="6160135" cy="362648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9960" cy="3626640"/>
                          <a:chOff x="0" y="0"/>
                          <a:chExt cx="6159960" cy="3626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59960" cy="362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205200"/>
                            <a:ext cx="5671080" cy="3177000"/>
                          </a:xfrm>
                          <a:custGeom>
                            <a:avLst/>
                            <a:gdLst>
                              <a:gd name="textAreaLeft" fmla="*/ 95040 w 3215160"/>
                              <a:gd name="textAreaRight" fmla="*/ 3120120 w 3215160"/>
                              <a:gd name="textAreaTop" fmla="*/ 95040 h 1801080"/>
                              <a:gd name="textAreaBottom" fmla="*/ 1706040 h 1801080"/>
                            </a:gdLst>
                            <a:ahLst/>
                            <a:rect l="textAreaLeft" t="textAreaTop" r="textAreaRight" b="textAreaBottom"/>
                            <a:pathLst>
                              <a:path w="38555" h="21600">
                                <a:moveTo>
                                  <a:pt x="1615" y="0"/>
                                </a:moveTo>
                                <a:arcTo wR="1615" hR="1615" stAng="0" swAng="5400000"/>
                                <a:lnTo>
                                  <a:pt x="0" y="19985"/>
                                </a:lnTo>
                                <a:arcTo wR="1615" hR="1615" stAng="16200000" swAng="5400000"/>
                                <a:lnTo>
                                  <a:pt x="36940" y="21600"/>
                                </a:lnTo>
                                <a:arcTo wR="1615" hR="1615" stAng="10800000" swAng="5400000"/>
                                <a:lnTo>
                                  <a:pt x="38555" y="1615"/>
                                </a:lnTo>
                                <a:arcTo wR="1615" hR="1615" stAng="5400000" swAng="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Exit Card:  Open Task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Write a 10 word summary related to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characteristics of an open tas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benefits of an open tas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challenges of writing an open task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65pt;margin-top:367.4pt;width:485.05pt;height:285.55pt" coordorigin="-433,7348" coordsize="9701,5711">
                <v:rect id="shape_0" fillcolor="white" stroked="t" o:allowincell="f" style="position:absolute;left:-433;top:7348;width:9700;height:571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-32;top:7671;width:8930;height:5002;mso-wrap-style:square;v-text-anchor:top" type="_x0000_t2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Exit Card:  Open Task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Write a 10 word summary related to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characteristics of an open tas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benefits of an open tas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challenges of writing an open tas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Times New Roman"/>
      <w:b/>
      <w:color w:val="0000FF"/>
      <w:sz w:val="24"/>
      <w:szCs w:val="24"/>
      <w:lang w:val="en-C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4T13:26:00Z</dcterms:created>
  <dc:creator>Liisa Suurtamm</dc:creator>
  <dc:description/>
  <cp:keywords/>
  <dc:language>en-US</dc:language>
  <cp:lastModifiedBy>Liisa Suurtamm</cp:lastModifiedBy>
  <dcterms:modified xsi:type="dcterms:W3CDTF">2010-08-14T13:27:00Z</dcterms:modified>
  <cp:revision>1</cp:revision>
  <dc:subject/>
  <dc:title/>
</cp:coreProperties>
</file>